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Kit materiali per refettorio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Refettorio della mensa ordinaria di servizio (militari e Graduati di truppa con sistema self-service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volo refettori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e refettori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tto fond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tto pia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tto contorno/frutt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chetta per pietan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ltello per pietan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cchiaio per minestr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cchiaino per colazion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cchieri per acqu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zze per colazion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ssoi portapiatti in fibra di vetr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ttiglia/caraffa per acqu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t olio, aceto, sale e pep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NOTE:</w:t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Il Reparto presso il quale ha sede la mensa deve detenere una scorta pari al 10% della forza, al fine di far fronte ad improvvise esigenze di rotture e perdite.</w:t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Il Reparto presso il quale ha sede la mensa deve detenere una scorta pari al 5% della forza, al fine di far fronte ad improvvise esigenze di rotture e perdite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Refettorio della mensa obbligatoria di servizio (Ufficiali, Sottufficiali e civili con sistema self-service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ENOMINAZIONE DEL MATER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volo mens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a mens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tto fond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tto pia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tto contorno/frutt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chetta per pietan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chetta/forchettina per frutta/dolc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ltello per pietan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ltello per frutta/dolc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cchiaio per minestr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cchiaino per colazion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cchieri per acqu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zze per colazion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ssoi portapiatti in fibra di vetr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ttiglia/caraffa per acqu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t olio, aceto, sale e pep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NOTE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Il Reparto presso il quale ha sede la mensa deve detenere una scorta pari al 10% della forza di Ufficiali, Sottufficiali e civili, al fine di far fronte ad improvvise esigenze di rotture e perdit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Il Reparto presso il quale ha sede la mensa deve detenere una scorta pari al 5% della forza di Ufficiali, Sottufficiali e civili, al fine di far fronte ad improvvise esigenze di rotture e perdite.</w:t>
      </w:r>
      <w:r>
        <w:br w:type="page"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Refettorio della mensa obbligatoria di servizio (Ufficiali, Sottufficiali e civili con servizio a tavola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ENOMINAZIONE DEL MATER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volo mens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a mens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tto fond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tto pia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tto contorno/frutta/dolc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chetta per pietan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chetta per pesc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chetta/forchettina per frutta/dolc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ltello per pietan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ltello per pesc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ltello per frutta/dolc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cchiaio per minestr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cchiaino per colazione/dolc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cchieri per acqu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cchiere per vi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zze per colazion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ttiglia/caraffa per acqu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ttiglia/caraffa per vi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t olio, aceto, sale e pep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lute per spumant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ppette per frutta/dolc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vaglioli in tessut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vaglie 5^ grandezza (cm. 140x140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cchiaioni per servir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stoli piccoli per servire minestr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chettoni con manico per servir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maggier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ssoi da servizio grand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ssoi da servizio med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ssoi da servizio piccol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iaccianoci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/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uppiere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ruttiere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salatiere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alsiere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/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NOTE:</w:t>
      </w:r>
    </w:p>
    <w:p>
      <w:pPr>
        <w:pStyle w:val="TextBodyIndent"/>
        <w:numPr>
          <w:ilvl w:val="0"/>
          <w:numId w:val="4"/>
        </w:numPr>
        <w:rPr>
          <w:sz w:val="20"/>
        </w:rPr>
      </w:pPr>
      <w:r>
        <w:rPr>
          <w:sz w:val="20"/>
        </w:rPr>
        <w:t>Il Reparto presso il quale ha sede la mensa deve detenere una scorta pari al 10% della forza di Ufficiali, Sottufficiali e civili, al fine di far fronte ad improvvise esigenze di rotture e perdite.</w:t>
      </w:r>
    </w:p>
    <w:p>
      <w:pPr>
        <w:pStyle w:val="TextBodyIndent"/>
        <w:numPr>
          <w:ilvl w:val="0"/>
          <w:numId w:val="4"/>
        </w:numPr>
        <w:rPr>
          <w:sz w:val="20"/>
        </w:rPr>
      </w:pPr>
      <w:r>
        <w:rPr>
          <w:sz w:val="20"/>
        </w:rPr>
        <w:t>Il Reparto presso il quale ha sede la mensa deve detenere una scorta pari al 5% della forza di Ufficiali, Sottufficiali e civili, al fine di far fronte ad improvvise esigenze di rotture e perdite.</w:t>
      </w:r>
    </w:p>
    <w:p>
      <w:pPr>
        <w:pStyle w:val="TextBodyIndent"/>
        <w:numPr>
          <w:ilvl w:val="0"/>
          <w:numId w:val="4"/>
        </w:numPr>
        <w:rPr>
          <w:sz w:val="20"/>
        </w:rPr>
      </w:pPr>
      <w:r>
        <w:rPr>
          <w:sz w:val="20"/>
        </w:rPr>
        <w:t>Il Reparto presso il quale ha sede la mensa deve detenere una scorta pari al 50% della forza di Ufficiali, Sottufficiali e civili, al fine di consentire la lavatura settimanale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9T04:51:00Z</dcterms:created>
  <dc:creator>ammicom</dc:creator>
  <dc:description/>
  <dc:language>en-US</dc:language>
  <cp:lastModifiedBy>Attivatori #2</cp:lastModifiedBy>
  <cp:lastPrinted>1999-05-13T15:17:00Z</cp:lastPrinted>
  <dcterms:modified xsi:type="dcterms:W3CDTF">1999-05-13T13:18:00Z</dcterms:modified>
  <cp:revision>13</cp:revision>
  <dc:subject/>
  <dc:title>SERIE POSTO LETTO</dc:title>
</cp:coreProperties>
</file>